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pPr>
      <w:r>
        <w:rPr>
          <w:rFonts w:cs="Times New Roman" w:ascii="Times New Roman" w:hAnsi="Times New Roman"/>
          <w:sz w:val="24"/>
          <w:szCs w:val="24"/>
        </w:rPr>
        <w:t>Dave is at the bus stop talking to Mick saying he has the tenner he owes him. He sees a shagging couple who berate him for not giving them some privacy. He walks on, and sees the bus drive past with the couple still groping each other in the top deck. He gets his phone out and rings for a taxi.</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and Sam are in a sofa in candlelight. He pours her a wine slowly, then himself... and then the camera cuts to Paul asking for a top-up. Mick asks him if he’s going to fix the light now. Vince comes out of the kitchen eating two Penguin bars and slumps on the chair next to Paul. Sam shows the results of the children’s competition which is pictures of superheroes in the cinema. Instead of thinking the pictures are cute, Vince is disgusted by the American spellings in all the pictures. Mick agrees, and tells Vince he should have listened to all the warnings he gave in college. Paul thinks they might be overreacting, but Mick gives him a melodramatic speech about Paul’s children and his children’s children. Paul seems moved by these words, and makes a motion to leave, although not before asking Sam a tactless question about her brother being a “nutter”.</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ve comes back just in time to be embarrassed by his drunk father. Paul tells Dave that he might not always show it, but loves him, and they should try to spend some time with each other. Dave is moved and says he’d like that. Paul leaves. Dave tells Vince he doesn’t have the money he owes him, which is what Vince needed for his taxi fare to DIY Doug’s, who promised him a double bed. Vince asks if anyone has money, but Mick convinces him to just stay at his. After all, he’s never stayed before. Mick asks about the situation with Vince’s wife and is told they’re on a rocky patch at the moment. He’s not allowed back to his house because he’s got “issues”. He pronounces this word with deris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blows out the candles and it goes dark.</w:t>
      </w:r>
    </w:p>
    <w:p>
      <w:pPr>
        <w:pStyle w:val="ListParagraph"/>
        <w:numPr>
          <w:ilvl w:val="0"/>
          <w:numId w:val="1"/>
        </w:numPr>
        <w:rPr/>
      </w:pPr>
      <w:r>
        <w:rPr>
          <w:rFonts w:cs="Times New Roman" w:ascii="Times New Roman" w:hAnsi="Times New Roman"/>
          <w:sz w:val="24"/>
          <w:szCs w:val="24"/>
        </w:rPr>
        <w:t xml:space="preserve">Nightmare sequence. Starts with Mick getting an F for his spelling bee. The teacher then asks everyone to listen to an inspiring speech worthy of Reagan. The speech is a longer version of Sam’s winning competition filled with constant Americanisms. Mick gets out his desk and asks people around him how he can listen to this crap, but is just told that he’s an “asshole” and that he “sucks”. He laments that if only Vince were here. He then turns around at the front and sees the little girl’s voice is coming from Vince. </w:t>
      </w:r>
    </w:p>
    <w:p>
      <w:pPr>
        <w:pStyle w:val="ListParagraph"/>
        <w:numPr>
          <w:ilvl w:val="0"/>
          <w:numId w:val="1"/>
        </w:numPr>
        <w:rPr/>
      </w:pPr>
      <w:r>
        <w:rPr>
          <w:rFonts w:cs="Times New Roman" w:ascii="Times New Roman" w:hAnsi="Times New Roman"/>
          <w:sz w:val="24"/>
          <w:szCs w:val="24"/>
        </w:rPr>
        <w:t>He wakes up covered in wax. Vince looks at him and says, “You know what you’ve got to do.”</w:t>
      </w:r>
    </w:p>
    <w:p>
      <w:pPr>
        <w:pStyle w:val="ListParagraph"/>
        <w:numPr>
          <w:ilvl w:val="0"/>
          <w:numId w:val="1"/>
        </w:numPr>
        <w:rPr/>
      </w:pPr>
      <w:r>
        <w:rPr>
          <w:rFonts w:cs="Times New Roman" w:ascii="Times New Roman" w:hAnsi="Times New Roman"/>
          <w:sz w:val="24"/>
          <w:szCs w:val="24"/>
        </w:rPr>
        <w:t xml:space="preserve">Sam comes back from getting her teeth whitened. She comes into the cinema and sees a big kerfuffle around the cinema. She comes in and just says “the board” while Mick sheepishly explains. Sam is annoyed that the only time she’s left him in charge, he’s changed the letters of </w:t>
      </w:r>
      <w:r>
        <w:rPr>
          <w:rFonts w:cs="Times New Roman" w:ascii="Times New Roman" w:hAnsi="Times New Roman"/>
          <w:i/>
          <w:sz w:val="24"/>
          <w:szCs w:val="24"/>
        </w:rPr>
        <w:t>Fahrenheit 9/11</w:t>
      </w:r>
      <w:r>
        <w:rPr>
          <w:rFonts w:cs="Times New Roman" w:ascii="Times New Roman" w:hAnsi="Times New Roman"/>
          <w:sz w:val="24"/>
          <w:szCs w:val="24"/>
        </w:rPr>
        <w:t xml:space="preserve"> to </w:t>
      </w:r>
      <w:r>
        <w:rPr>
          <w:rFonts w:cs="Times New Roman" w:ascii="Times New Roman" w:hAnsi="Times New Roman"/>
          <w:i/>
          <w:sz w:val="24"/>
          <w:szCs w:val="24"/>
        </w:rPr>
        <w:t>Celsius 11/9</w:t>
      </w:r>
      <w:r>
        <w:rPr>
          <w:rFonts w:cs="Times New Roman" w:ascii="Times New Roman" w:hAnsi="Times New Roman"/>
          <w:sz w:val="24"/>
          <w:szCs w:val="24"/>
        </w:rPr>
        <w:t>. At the heat of the confrontation Vince comes out of nowhere and chastises her for getting her teeth whitened. He gets out “The Big Book of American Smiles” confronting Sam at each page with her superficiality. Sam orders Mick out despite the fact he has two more hours to go.</w:t>
      </w:r>
    </w:p>
    <w:p>
      <w:pPr>
        <w:pStyle w:val="ListParagraph"/>
        <w:numPr>
          <w:ilvl w:val="0"/>
          <w:numId w:val="1"/>
        </w:numPr>
        <w:rPr/>
      </w:pPr>
      <w:r>
        <w:rPr>
          <w:rFonts w:cs="Times New Roman" w:ascii="Times New Roman" w:hAnsi="Times New Roman"/>
          <w:sz w:val="24"/>
          <w:szCs w:val="24"/>
        </w:rPr>
        <w:t>Mick is walking down the road to the flat. A southerner approaches him with “legend!” saying he’s heard about what happened. Mick smiles and walks back to Dave’s. As he comes in, he hears Dave upstairs singing in the shower. It is a rap song with a mix of very low verses and a high-pitched chorus, all of which Dave attempts. Dave comes down with the towel on his head, to Mick’s cheery greeting. Dave is shocked and annoyed as to why Mick is back so early. Mick explains the situation saying it was political. Dave mentions that his dad has chosen for them to meet at McDonalds as that’s where he ate a lot of meals growing up. He’s actually looking forward to having a family relationship again, as opposed to a business one.</w:t>
      </w:r>
    </w:p>
    <w:p>
      <w:pPr>
        <w:pStyle w:val="ListParagraph"/>
        <w:numPr>
          <w:ilvl w:val="0"/>
          <w:numId w:val="1"/>
        </w:numPr>
        <w:rPr/>
      </w:pPr>
      <w:r>
        <w:rPr>
          <w:rFonts w:cs="Times New Roman" w:ascii="Times New Roman" w:hAnsi="Times New Roman"/>
          <w:sz w:val="24"/>
          <w:szCs w:val="24"/>
        </w:rPr>
        <w:t>Paul is in the cinema. He says it’s terrible how Mick got kicked out of the cinema for stating his beliefs. He says they did this to Gandhi as well. He chastises Sam for the fact that Mick may not be white like her teeth. Sam informs him that Mick is white, and it’s Vince he’s thinking of. Paul says that he’s talking about on the inside. He says that he’s going to continue the struggle.</w:t>
      </w:r>
    </w:p>
    <w:p>
      <w:pPr>
        <w:pStyle w:val="ListParagraph"/>
        <w:numPr>
          <w:ilvl w:val="0"/>
          <w:numId w:val="1"/>
        </w:numPr>
        <w:rPr/>
      </w:pPr>
      <w:r>
        <w:rPr>
          <w:rFonts w:cs="Times New Roman" w:ascii="Times New Roman" w:hAnsi="Times New Roman"/>
          <w:sz w:val="24"/>
          <w:szCs w:val="24"/>
        </w:rPr>
        <w:t>Paul meets Dave outside McDonalds. In trying to get the most secluded seat, Dave inadvertently sits right opposite the kids’ playpen. He wants his dad to come as soon as possible so he doesn’t look dodgy. Paul is ordering a beefburger and small chips. The woman doesn’t understand him and asks if he means a Big Mac and fries.  Paul replies “Yes. A BEEF burger and small CHIPS” with a knowing nod and smile. He comes out and gets arrested, which he takes for granted as part of his struggle. Dave sees his dad being taken away, as well as people discussing him, and leaves as wel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is walking round town handing “Vince was right” badges to passers-by. He talks about why there’s a picture of bad teeth on the badge, and how he wants to reclaim it.</w:t>
      </w:r>
    </w:p>
    <w:p>
      <w:pPr>
        <w:pStyle w:val="ListParagraph"/>
        <w:numPr>
          <w:ilvl w:val="0"/>
          <w:numId w:val="1"/>
        </w:numPr>
        <w:rPr/>
      </w:pPr>
      <w:r>
        <w:rPr>
          <w:rFonts w:cs="Times New Roman" w:ascii="Times New Roman" w:hAnsi="Times New Roman"/>
          <w:sz w:val="24"/>
          <w:szCs w:val="24"/>
        </w:rPr>
        <w:t>Mick is in the flat, and asks Dave how his dad is coping. Dave replies that a strange calm, almost spiritual, has fallen on him: he has finally found his calling in life. Mick’s phone rings and it’s a DJ saying that he’s heard of Mick’s British language “cult”, and wonders whether he wants to be on the show tomorrow night.</w:t>
      </w:r>
    </w:p>
    <w:p>
      <w:pPr>
        <w:pStyle w:val="ListParagraph"/>
        <w:numPr>
          <w:ilvl w:val="0"/>
          <w:numId w:val="1"/>
        </w:numPr>
        <w:rPr/>
      </w:pPr>
      <w:r>
        <w:rPr>
          <w:rFonts w:cs="Times New Roman" w:ascii="Times New Roman" w:hAnsi="Times New Roman"/>
          <w:sz w:val="24"/>
          <w:szCs w:val="24"/>
        </w:rPr>
        <w:t>Vince is on a bed with an unknown person talking to him about his marriage. The person questions whether this British language thing is ignoring his more pressing issues. Vince tells him that he may be good at DIY, but he can’t fix his life. Doug says that’s fair enough and points him to the toilet should he ever need it. Vince switches off the lamp and goes to sleep.</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wakes up, and the camera pans out to see he is in a DIY shop. A couple of people are staring at him and Doug comes in with a cup of tea saying he didn’t want to wake him up. Vince asks Doug why his alarm didn’t go off, as he has a radio show in an hour. Doug grabs the unplugged alarm clock, and tells Vince he hasn’t really grasped the concept of DIY shops.</w:t>
      </w:r>
    </w:p>
    <w:p>
      <w:pPr>
        <w:pStyle w:val="ListParagraph"/>
        <w:numPr>
          <w:ilvl w:val="0"/>
          <w:numId w:val="1"/>
        </w:numPr>
        <w:rPr/>
      </w:pPr>
      <w:r>
        <w:rPr>
          <w:rFonts w:cs="Times New Roman" w:ascii="Times New Roman" w:hAnsi="Times New Roman"/>
          <w:sz w:val="24"/>
          <w:szCs w:val="24"/>
        </w:rPr>
        <w:t>They are in the waiting room for the radio show. Mick tells Vince that he’s feeling nervous about this interview, and can Vince do most of the speaking. Vince tells him that he’s got his back. Vince gets a phone call from his wife saying she’s willing to give him a second chance. Vince apologises to Mick and says DIY Doug was righ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DJ comes round and ushers Mick in. As they’re getting prepared, the DJ mentions he’s a big fan of what they’re doing. He removes a waistcoat to point to his “Vince was right” badge. The phone calls begin with people congratulating him, but for other issues they hold dear to them like political correctness, Heather Mills and “Brussels”.</w:t>
      </w:r>
    </w:p>
    <w:p>
      <w:pPr>
        <w:pStyle w:val="ListParagraph"/>
        <w:numPr>
          <w:ilvl w:val="0"/>
          <w:numId w:val="1"/>
        </w:numPr>
        <w:rPr/>
      </w:pPr>
      <w:r>
        <w:rPr>
          <w:rFonts w:cs="Times New Roman" w:ascii="Times New Roman" w:hAnsi="Times New Roman"/>
          <w:sz w:val="24"/>
          <w:szCs w:val="24"/>
        </w:rPr>
        <w:t>The phone calls start getting abusive when people accuse Mick of being a relic of the past, unable to accept how language evolves. The DJ changes sides and has a go at Mick, and even suggests that he should just be looking for a real job. After mercilessly laying into Mick, he thanks Mick for the interview and says he thought it went quite well and shakes his hand.</w:t>
      </w:r>
    </w:p>
    <w:p>
      <w:pPr>
        <w:pStyle w:val="ListParagraph"/>
        <w:numPr>
          <w:ilvl w:val="0"/>
          <w:numId w:val="1"/>
        </w:numPr>
        <w:spacing w:before="0" w:after="200"/>
        <w:contextualSpacing/>
        <w:rPr/>
      </w:pPr>
      <w:r>
        <w:rPr>
          <w:rFonts w:cs="Times New Roman" w:ascii="Times New Roman" w:hAnsi="Times New Roman"/>
          <w:sz w:val="24"/>
          <w:szCs w:val="24"/>
        </w:rPr>
        <w:t>Mick comes out of the radio and sees Dave waiting for him. Mick calls himself a pushover for shaking the guy’s hand. They walk to the same bus stop and see the same shagging couple, who ask for some privacy. Mick tells them to “bugger off” and that “it’s PRIVacy”. He turns to Dave, and says that he may be a pushover, but he’s not pathetic.</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3 British Langu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Char">
    <w:name w:val="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19:00Z</dcterms:created>
  <dc:creator>Dan</dc:creator>
  <dc:description/>
  <cp:keywords/>
  <dc:language>en-US</dc:language>
  <cp:lastModifiedBy>Upendra Pati</cp:lastModifiedBy>
  <dcterms:modified xsi:type="dcterms:W3CDTF">2009-02-02T20:33:00Z</dcterms:modified>
  <cp:revision>20</cp:revision>
  <dc:subject/>
  <dc:title/>
</cp:coreProperties>
</file>