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rPr/>
      </w:pPr>
      <w:r>
        <w:rPr/>
        <w:t>Mick is complaining to Sam about how he has been working five days in a row. He has to do another day because Amy is on a week-long university trip to Scarborough.</w:t>
      </w:r>
    </w:p>
    <w:p>
      <w:pPr>
        <w:pStyle w:val="ListParagraph"/>
        <w:numPr>
          <w:ilvl w:val="0"/>
          <w:numId w:val="1"/>
        </w:numPr>
        <w:rPr/>
      </w:pPr>
      <w:r>
        <w:rPr/>
        <w:t>Dave is at the bistro with classmates and the lecturer having a celebratory end of year drink. The class have completed their 6</w:t>
      </w:r>
      <w:r>
        <w:rPr>
          <w:vertAlign w:val="superscript"/>
        </w:rPr>
        <w:t>th</w:t>
      </w:r>
      <w:r>
        <w:rPr/>
        <w:t xml:space="preserve"> year on the doctorate. Dave feels that because he has been concentrating on academic studies, he has been missing out on a social life. The lecturer seems surprised that Dave hasn’t had a “Skins” party yet, as he’s constantly going to ones by his students. Dave is now determined to throw one in end of year celebration, and they all know exactly who to invite... Grazy!</w:t>
      </w:r>
    </w:p>
    <w:p>
      <w:pPr>
        <w:pStyle w:val="ListParagraph"/>
        <w:numPr>
          <w:ilvl w:val="0"/>
          <w:numId w:val="1"/>
        </w:numPr>
        <w:rPr/>
      </w:pPr>
      <w:r>
        <w:rPr/>
        <w:t>Back in the flat, Mick is working on his CV as he wants to quit. Vince is putting on a costume. When asked by Mick what it’s for, he explains that he’s covering the local haunted tour for a friend, and jokes about the kind of people who believe all that. Mick accidentally deletes the CV he is working on, and when Vince helps retrieve it from the recycle bin, they discover a script called “DCI Dave Dagenham” portraying Dave as a wisecracking, tough detective.</w:t>
      </w:r>
    </w:p>
    <w:p>
      <w:pPr>
        <w:pStyle w:val="ListParagraph"/>
        <w:numPr>
          <w:ilvl w:val="0"/>
          <w:numId w:val="1"/>
        </w:numPr>
        <w:rPr/>
      </w:pPr>
      <w:r>
        <w:rPr/>
        <w:t xml:space="preserve">Dave returns and confesses that the friend that Vince agreed to let stay over is Grazy. In an effort to placate Vince, Dave offers to compensate him for any damage “and stains” in his house. Mick has a chat to Dave, where it transpires that not only has Dave finished the year, but courses have ended for everyone. Vince throws in a line from DCI Dave Dagenham, and Dave unsure of whether this is a coincidence or not, nervously leaves the room. Vince tells Mick that the last time Grazy stayed round at his, every time he would have sex he would play </w:t>
      </w:r>
      <w:r>
        <w:rPr>
          <w:i/>
        </w:rPr>
        <w:t xml:space="preserve">Definitely Maybe </w:t>
      </w:r>
      <w:r>
        <w:rPr/>
        <w:t>by Oasis.</w:t>
      </w:r>
    </w:p>
    <w:p>
      <w:pPr>
        <w:pStyle w:val="ListParagraph"/>
        <w:numPr>
          <w:ilvl w:val="0"/>
          <w:numId w:val="1"/>
        </w:numPr>
        <w:rPr/>
      </w:pPr>
      <w:r>
        <w:rPr/>
        <w:t xml:space="preserve">At the cinema, Mick is having a terrible day. He is convinced that he saw Amy walking past, but no one else does. Dave comes into the cinema to ask if Sam fancies coming to the party, but bottles it by saying that he wants to invite </w:t>
      </w:r>
      <w:r>
        <w:rPr>
          <w:i/>
        </w:rPr>
        <w:t>everyone</w:t>
      </w:r>
      <w:r>
        <w:rPr/>
        <w:t xml:space="preserve"> from the cinema.</w:t>
      </w:r>
    </w:p>
    <w:p>
      <w:pPr>
        <w:pStyle w:val="ListParagraph"/>
        <w:numPr>
          <w:ilvl w:val="0"/>
          <w:numId w:val="1"/>
        </w:numPr>
        <w:rPr/>
      </w:pPr>
      <w:r>
        <w:rPr/>
        <w:t xml:space="preserve">In the flat, Mick is making tea. He pours the boiling water in his own mug, Vince’s, and then in Dave’s Pot Noodle. Dave asks Mick if he’ll be at his party. Mick says he’s busy tomorrow looking for Amy. As he can’t be there, he gives Dave an early present for passing the year which is his favourite book, </w:t>
      </w:r>
      <w:r>
        <w:rPr>
          <w:i/>
        </w:rPr>
        <w:t>Facts and Myths</w:t>
      </w:r>
      <w:r>
        <w:rPr/>
        <w:t>. Mick asks Vince if there has ever been a cinema ghost; Vince doesn’t think so.</w:t>
      </w:r>
    </w:p>
    <w:p>
      <w:pPr>
        <w:pStyle w:val="ListParagraph"/>
        <w:numPr>
          <w:ilvl w:val="0"/>
          <w:numId w:val="1"/>
        </w:numPr>
        <w:rPr/>
      </w:pPr>
      <w:r>
        <w:rPr/>
        <w:t>Mick wakes up at 6am. He takes Dave’s camera and walks out of the flat. He goes to all the places that he thinks she’ll be. Ironically he is using DCI Dave Dagenham’s deduction techniques to try to find her.</w:t>
      </w:r>
    </w:p>
    <w:p>
      <w:pPr>
        <w:pStyle w:val="ListParagraph"/>
        <w:numPr>
          <w:ilvl w:val="0"/>
          <w:numId w:val="1"/>
        </w:numPr>
        <w:rPr/>
      </w:pPr>
      <w:r>
        <w:rPr/>
        <w:t>There is a knock on Vince’s door. An overweight ginger man comes in unaware of a frowning Vince. When shown his room for the night he is surprised that the room is entirely bare, and doesn’t seem to notice the fact that furniture has clearly been removed. He warns Grazy that his wife is home tomorrow so the shower is for washing and the bed is for sleeping. Grazy remains oblivious to what Vince is implying.</w:t>
      </w:r>
    </w:p>
    <w:p>
      <w:pPr>
        <w:pStyle w:val="ListParagraph"/>
        <w:numPr>
          <w:ilvl w:val="0"/>
          <w:numId w:val="1"/>
        </w:numPr>
        <w:rPr/>
      </w:pPr>
      <w:r>
        <w:rPr/>
        <w:t>Mick is following all the obvious leads to Amy but still comes up short. He is angry at himself for looking at the most obvious clues. He curses into the sky; a couple look at him intrigued. He rings Dave to ask him what he should look for to solve the puzzle.</w:t>
      </w:r>
    </w:p>
    <w:p>
      <w:pPr>
        <w:pStyle w:val="ListParagraph"/>
        <w:numPr>
          <w:ilvl w:val="0"/>
          <w:numId w:val="1"/>
        </w:numPr>
        <w:rPr/>
      </w:pPr>
      <w:r>
        <w:rPr/>
        <w:t>Vince is greeted by a larger than expected crowd for his walk. He slightly cynically starts to show them all the “haunted” bits of the tour.</w:t>
      </w:r>
    </w:p>
    <w:p>
      <w:pPr>
        <w:pStyle w:val="ListParagraph"/>
        <w:numPr>
          <w:ilvl w:val="0"/>
          <w:numId w:val="1"/>
        </w:numPr>
        <w:rPr/>
      </w:pPr>
      <w:r>
        <w:rPr/>
        <w:t>Mick walks in the cinema to ask if she’s seen any sign of Amy. He thinks he sees her, but it is actually a Hells Angel with a beard. Sam looks at him with concern, and changes the conversation to Dave’s party. Mick tells her he can’t make it because of his important mission, and Sam says that she won’t go because it’s always awkward with Dave. Mick finally convinces her to change her mind.</w:t>
      </w:r>
    </w:p>
    <w:p>
      <w:pPr>
        <w:pStyle w:val="ListParagraph"/>
        <w:numPr>
          <w:ilvl w:val="0"/>
          <w:numId w:val="1"/>
        </w:numPr>
        <w:rPr/>
      </w:pPr>
      <w:r>
        <w:rPr/>
        <w:t>Vince plods along his talk until he sees Amy on the other side of the wall, seen only by him very briefly. He asks the crowd if they saw the girl to which they shrug. This terrifies Vince, which impresses the crowd.</w:t>
      </w:r>
    </w:p>
    <w:p>
      <w:pPr>
        <w:pStyle w:val="ListParagraph"/>
        <w:numPr>
          <w:ilvl w:val="0"/>
          <w:numId w:val="1"/>
        </w:numPr>
        <w:rPr/>
      </w:pPr>
      <w:r>
        <w:rPr/>
        <w:t>Dave opens the door and it is Sam. He is shaken by seeing her alone and makes a few daft remarks before inviting her to the living room. They both remark that what is happening to Mick is very sad.</w:t>
      </w:r>
    </w:p>
    <w:p>
      <w:pPr>
        <w:pStyle w:val="ListParagraph"/>
        <w:numPr>
          <w:ilvl w:val="0"/>
          <w:numId w:val="1"/>
        </w:numPr>
        <w:rPr/>
      </w:pPr>
      <w:r>
        <w:rPr/>
        <w:t>Vince bumps into Mick with a glass to his ear on the pavement. He tells Mick that the tour went really well, but he is convinced he saw Amy an hour ago. He says something that resonates with Mick along the lines of DCI Dave Dagenham.</w:t>
      </w:r>
    </w:p>
    <w:p>
      <w:pPr>
        <w:pStyle w:val="ListParagraph"/>
        <w:numPr>
          <w:ilvl w:val="0"/>
          <w:numId w:val="1"/>
        </w:numPr>
        <w:rPr/>
      </w:pPr>
      <w:r>
        <w:rPr/>
        <w:t xml:space="preserve">The party is now in full swing. Dave has been given a cake with his face on it. As Sam literally took Dave at his word to invite everyone from the cinema, Frank the technician, is there. Dave’s friends and the down-with-the-kids lecturer are also present, and the camera cuts between everyone’s conversations. Sam is trying to talk to various people there, but no one seems to be particularly interested. Dave is trying to act like he should at a “Skins” party but fails at each thing he tries. He is also coming to hate his book </w:t>
      </w:r>
      <w:r>
        <w:rPr>
          <w:i/>
        </w:rPr>
        <w:t>Facts and Myths</w:t>
      </w:r>
      <w:r>
        <w:rPr/>
        <w:t xml:space="preserve"> as it doesn’t separate the two, causing him much embarrassment.</w:t>
      </w:r>
    </w:p>
    <w:p>
      <w:pPr>
        <w:pStyle w:val="ListParagraph"/>
        <w:numPr>
          <w:ilvl w:val="0"/>
          <w:numId w:val="1"/>
        </w:numPr>
        <w:rPr/>
      </w:pPr>
      <w:r>
        <w:rPr/>
        <w:t xml:space="preserve">As the booze is making him less inhibited, Dave finally talks to Sam and tells her that he’s worried that she hates him because he always messes up when he’s around her. Sam replies that she likes him: he’s always been polite and let Mick stay at his flat. This tender moment is broken by Mick storming in to shocked silence. He announces that Amy is </w:t>
      </w:r>
      <w:r>
        <w:rPr>
          <w:i/>
        </w:rPr>
        <w:t>definitely</w:t>
      </w:r>
      <w:r>
        <w:rPr/>
        <w:t xml:space="preserve"> at this party. </w:t>
      </w:r>
      <w:r>
        <w:rPr>
          <w:i/>
        </w:rPr>
        <w:t>Definitely Maybe</w:t>
      </w:r>
      <w:r>
        <w:rPr/>
        <w:t xml:space="preserve"> suddenly comes on, and Mick bursts into the room to see Amy and Grazy having sex. He confronts her while being matey with Grazy. They both leave with Grazy remarking that he has his own place, with an adjustable shower head.</w:t>
      </w:r>
    </w:p>
    <w:p>
      <w:pPr>
        <w:pStyle w:val="ListParagraph"/>
        <w:numPr>
          <w:ilvl w:val="0"/>
          <w:numId w:val="1"/>
        </w:numPr>
        <w:rPr/>
      </w:pPr>
      <w:r>
        <w:rPr/>
        <w:t>The morning after, Mick and Dave are clearing away all the rubbish from the night before. Dave lies that Sam was really falling for him until they were distracted by his intervention. Mick apologises for his behaviour, and expresses relief that he isn’t mad. He mentions that Vince is getting ready for when his wife returns.</w:t>
      </w:r>
    </w:p>
    <w:p>
      <w:pPr>
        <w:pStyle w:val="ListParagraph"/>
        <w:numPr>
          <w:ilvl w:val="0"/>
          <w:numId w:val="1"/>
        </w:numPr>
        <w:spacing w:before="0" w:after="200"/>
        <w:contextualSpacing/>
        <w:rPr/>
      </w:pPr>
      <w:r>
        <w:rPr/>
        <w:t>After searching for evidence of Grazy’s exploits, a relieved Vince gets into the bath/shower, where he promptly slips on spunk, yelling “GRAZYY!!!!!”</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Calibri" w:hAnsi="Calibri" w:cs="Calibri"/>
        <w:sz w:val="22"/>
      </w:rPr>
    </w:pPr>
    <w:r>
      <w:rPr>
        <w:rFonts w:cs="Calibri" w:ascii="Calibri" w:hAnsi="Calibri"/>
        <w:sz w:val="22"/>
      </w:rPr>
      <w:t>04 Chasing Am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sz w:val="24"/>
      <w:szCs w:val="22"/>
    </w:rPr>
  </w:style>
  <w:style w:type="character" w:styleId="FooterChar">
    <w:name w:val="Footer Char"/>
    <w:basedOn w:val="DefaultParagraphFont"/>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20:41:00Z</dcterms:created>
  <dc:creator>Dan</dc:creator>
  <dc:description/>
  <cp:keywords/>
  <dc:language>en-US</dc:language>
  <cp:lastModifiedBy>Dan</cp:lastModifiedBy>
  <dcterms:modified xsi:type="dcterms:W3CDTF">2008-12-24T12:33:00Z</dcterms:modified>
  <cp:revision>41</cp:revision>
  <dc:subject/>
  <dc:title>1</dc:title>
</cp:coreProperties>
</file>