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am and Mick are at the cinema. Sam asks if it’s alright if she pays Mick in the next couple of days. Mick asks why, Sam indicates the emptiness of the cinema. Mick asks if that’s why Sam is only wearing one sock, but Sam says that’s because pairs are on the way out. A guy eating a pear thanks Sam for the tip and bins it immediate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is talking to Vince about the meal they are going to, and how it will cheer him up after the prospect of not getting pai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 waitress serves them with food, but as they look round they see a microphone being brought to the front, shortly followed by another man. They look and see that even though there are lots of people eating, there are also people waiting for a comedy night. Vince mentions his hatred for this type of live comedy, but Mick soothes him saying that they can just ignore it while they ea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stand-up comes on stage, looking pleased with himself, and immediately targets a fat man. Vince is not impressed, and moans that he doesn’t get paid for mentioning that Mick can’t grow a beard. They both carry on talking. The stand-up mentions that “there’s two gayboys in here tonight having a romantic meal for two”.  Mick replies “if you were with us, it would be for four.” The stand-up walks over while Vince takes out a notepad and pen and starts scribbling someth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stand-up walks up and does the whole routine about how he doesn’t interrupt them flipping burgers. Vince lifts up the notepad with FLIPPING BURGERS (YAWN). The audience laugh slightly. He then says the incest line and Vince holds up the paper saying COUSINS MARRY (YAWWNN). The audience laugh a bit more at this. The stand-up mentions that he’s good on paper because he can’t think of anything witty to say. Vince just says “oh fuck off” and throws a tomato at him from his plate. The audience applaud and the stand-up realises that it’s pointless fighting bac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ve walks into a pub. Someone brushes past him hard, Dave just apologises. He sees Mick, Vince and Sam at the table but someone is blocking them, so he takes the long way to reach them. He asks how they’re doing, and Mick mentions Vince’s heckling with the comedian. In the middle of Mick’s conversation the southerner walks up to Vince saying “Aww mate, legend! Next week, me and you will get mullohhd!” Vince goes to the bar to get a round in, and we see from Dave’s perspective, people slapping Vince on the back. Dave complains to Mick that some people are just naturally confident they don’t have to try. Mick replies almost puzzled that he hasn’t heard of Vince’s unc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comes back, and Sam bluntly asks who Vince’s uncle is. Vince look at Mick, and Mick regales the story of Vince’s uncle. He’s a guru figure, and people have flocked far and wide to learn from him. Dave doesn’t say anything but seems to be listening intent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t Dave’s flat, Dave asks Mick if Vince’s uncle is still alive because he is considering making a pilgrimage to visit him. He doesn’t care what animals or mountains he faces along the way. Mick says he’ll look into 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ve is in Vince’s car, excited he’ll meet the great man. He has brought 10 days worth of supplies and a cricket bat signed by Ian Botham. There is a huge horizon in the motorway ahead of them, feelgood music is playing. Suddenly Vince turns drastically, the music stops and they arri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y are greeted by a dignified, portly man with a stick. He asks whether this is the man they call Dave. Vince asks his uncle when Dave will be coming back, his uncle replies, “When he is coo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and Sam are talking in the cinema, discussing it might be the last time they see each other. Mick mentions how it’s been really nice being with Sam again after all these years, and it feels just like old times. Sam agrees and says she’s much preferred having Mick work there than “Idiot Kev”. Mick looks touched, and says he’s not sure what to do in the future. The circus business isn’t what it used to b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lonel Julius Nagadranath Wilfred Singh comes in with a big ringbinder and quizzes him on certain things – all of which Dave fails. He flings it behind him and decides to start from scratch.</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 gloved hand is seen putting a video in a back room in the cinem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ontage, with Dave still struggl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comes back from the theatre and sees the cinema packed with laughing faces. When he and his wife get out, he is greeted by a plethora of people praising him, the word “legend” being faintly heard in the background. Sam comes out and gives Vince a massive hug, saying that it was a big sacrifice putting the reel of his embarrassing school plays in the cinema. The money they’ve got from everyone seeing it has saved the cinema.</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 old man comes out saying he saw someone skulking about in the backrooms. When asked if there is anything he remembers about the man, he replies not, apart from a glove. Mick knocks over the coffee on the table over an already aggrieved Vince, and rushes outside. We see everyone outside wearing one glo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ual Suspects-style close-up of a hand with a black leather glove. It gets taken off and thrown in the bin. Camera pans out to reveal Gay Al walking into the barbershop saying the phrase “secrets and lies”.</w:t>
      </w:r>
    </w:p>
    <w:p>
      <w:pPr>
        <w:pStyle w:val="ListParagraph"/>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As the credits roll, we see Dave still in the house slumped with facial hair. A doorbell rings, and it’s Vince at the door, saying he really needs a top-up.</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6 Chhoti Si Da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27:00Z</dcterms:created>
  <dc:creator>Dan</dc:creator>
  <dc:description/>
  <cp:keywords/>
  <dc:language>en-US</dc:language>
  <cp:lastModifiedBy>Upendra Pati</cp:lastModifiedBy>
  <dcterms:modified xsi:type="dcterms:W3CDTF">2009-02-02T20:39:00Z</dcterms:modified>
  <cp:revision>3</cp:revision>
  <dc:subject/>
  <dc:title>1</dc:title>
</cp:coreProperties>
</file>