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 xml:space="preserve">Mick is talking to a shop assistant about the new life he is planning. He steps outside and sees his caravan driving away. </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He is going travelling, and talks at length about the caravan deal and how he managed to fit everything in it. He buys whipped cream. He hears an audio clue that is has been stolen and runs out.</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Dave is in the kitchen cooking, and asks if they fancy a rematch. He gets out the net from the cupboard, and also whipped cream from the fridge, which he calmly uses to draw a line down the middle of the table. As they play table-tennis, Dave asks Mick how the job search is getting on. Mick replies that he has had no luck. They talk about Vince’s new show and that he’s going to pop round now.</w:t>
      </w:r>
    </w:p>
    <w:p>
      <w:pPr>
        <w:pStyle w:val="ListParagraph"/>
        <w:ind w:left="1069" w:hanging="0"/>
        <w:rPr>
          <w:rFonts w:ascii="Times New Roman" w:hAnsi="Times New Roman" w:cs="Times New Roman"/>
          <w:sz w:val="24"/>
          <w:szCs w:val="24"/>
        </w:rPr>
      </w:pPr>
      <w:r>
        <w:rPr>
          <w:rFonts w:cs="Times New Roman" w:ascii="Times New Roman" w:hAnsi="Times New Roman"/>
          <w:sz w:val="24"/>
          <w:szCs w:val="24"/>
        </w:rPr>
        <w:t xml:space="preserve">-  close-up of Dave getting his attention, and it is revealed that he is sleeping on the sofa. As Dave is off, he asks Mick if he fancies doing anything. Mick says he cannot be bothered and he’s worried about the depression homecoming. </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There is a knock on the door but it is Sam’s brother, White Cliff. He has a job proposition for Mick. Mick cannot be bothered, but Dave asks how much he’ll pay. White Cliff  replies half a Vernon. When Dave doesn’t know what that means, Mick tells him and White Cliff explains the rhyming slang behind it. In the background Mick is trying to indicate with his eyes that Dave should say no, but Dave agrees. Vince enters. White Cliff says goodbye to “lazy bones” in his Guy Ritchie cockney accent.</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Mick refuses to answer the door as it’s Sam’s brother, but because it’s Sam, Dave answers it for him. Vince comes in and White Cliff tells him one of his many premium bond jokes.</w:t>
      </w:r>
    </w:p>
    <w:p>
      <w:pPr>
        <w:pStyle w:val="ListParagraph"/>
        <w:numPr>
          <w:ilvl w:val="0"/>
          <w:numId w:val="1"/>
        </w:numPr>
        <w:rPr/>
      </w:pPr>
      <w:r>
        <w:rPr>
          <w:rFonts w:cs="Times New Roman" w:ascii="Times New Roman" w:hAnsi="Times New Roman"/>
          <w:sz w:val="24"/>
          <w:szCs w:val="24"/>
        </w:rPr>
        <w:t>Mick mentions opening night and Vince tells him his worries that he just can’t get into character. Mick comments that everyone else is doing their own thing: Vince doing the play, Dave earning his graft, and White Cliff killing someone. He really needs to find a job.</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Mick asks Vince if he has a quid to spare, and Vince says no. Joke on the homeless relationship.</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Dave and White Cliff are out in a forest. White Cliff hands him a spade, and says he’s entrusted Dave with digging a hole. When Dave asks how big, he is told a couple of feet for now. White Cliff moans about how the council keep cutting branches off trees.</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 xml:space="preserve">Dave mentions that his phone is losing battery so White Cliff says he can use his car to charge it up. He brings out his amazing toolbox which has his name engraved. “You just dig the hole, I’ve sorted out the rest.” </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 xml:space="preserve">Mick is in an employment agency where he meets his old schoolmate Stuart “Boring” Bowles. They get chatting about the old times, and Mick finds out that he’s going on a date with Sam. </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 xml:space="preserve">Job prospects about not being good at computers even though he has a degree. </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Vince is in the barbershop talking to Gay Al about his worries about the play. Vince is having a shave, and Gay Al is giving him bad, but philosophical sounding, advice. He sees a woman outside with a tattoo and goes off on one about declining moral standards.</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 xml:space="preserve">He mentions </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Mick is back in the cinema. After a few introductory pleasantries, she informs him that he’s on trial and that she’s going off on a date with Bowles and he’s really funny. She reels off his “hilarious” industrial equipment and combine harvester routine. Mick isn’t impressed, and mentions how he was funnier than him at school. His own jokes falling flat. His first customer asks if he’s got change for a twenty.</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 xml:space="preserve">Dave is sweating after working hard for hours. He asks if his phone is charging to which White Cliff shrugs. Dave embarrassingly makes a point that it’s good he’s getting paid because his credit is low. </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Mick is having a torrid time at work, and complains to the customers that he’s down on change because of all the notes.</w:t>
      </w:r>
    </w:p>
    <w:p>
      <w:pPr>
        <w:pStyle w:val="ListParagraph"/>
        <w:numPr>
          <w:ilvl w:val="0"/>
          <w:numId w:val="1"/>
        </w:numPr>
        <w:rPr/>
      </w:pPr>
      <w:r>
        <w:rPr>
          <w:rFonts w:cs="Times New Roman" w:ascii="Times New Roman" w:hAnsi="Times New Roman"/>
          <w:sz w:val="24"/>
          <w:szCs w:val="24"/>
        </w:rPr>
        <w:t>Sam is with Bowles in a restaurant. She is laughing at all his rural-based jokes. However he dries up of conversation and asks to use the toilet, he then returns to retrieve his jacket. He comes back and delivers a joke that makes Sam really laugh. Bowles picks this moment to ask whether she’d like to come back to his, to which she agrees.</w:t>
      </w:r>
    </w:p>
    <w:p>
      <w:pPr>
        <w:pStyle w:val="ListParagraph"/>
        <w:numPr>
          <w:ilvl w:val="0"/>
          <w:numId w:val="1"/>
        </w:numPr>
        <w:rPr/>
      </w:pPr>
      <w:r>
        <w:rPr>
          <w:rFonts w:cs="Times New Roman" w:ascii="Times New Roman" w:hAnsi="Times New Roman"/>
          <w:sz w:val="24"/>
          <w:szCs w:val="24"/>
        </w:rPr>
        <w:t>Vince comes into the cinema commenting to Mick that seeing him working there is just like old times. He gives Mick two tickets for the show, and asks who else he’ll be taking. Mick isn’t sure as he thinks he’s offended Sam with his Bowles comments and Dave seems to have disappeared. He’s tried ringing him god-knows how many times. Vince jokes that he should take his good friend Bowles. There was also something shifty about him through school, like volunteering to take everyone’s homework to the teacher, when it turned out that he’d just been copying it.</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White Cliff comes, steps in the hole, and says it’s perfect. Dave helps him out, and asks him what it’s for. White Cliff says he can’t talk about his work. He gives him a wad of notes telling him “I’m paying you in stars my friend!”</w:t>
      </w:r>
    </w:p>
    <w:p>
      <w:pPr>
        <w:pStyle w:val="ListParagraph"/>
        <w:numPr>
          <w:ilvl w:val="0"/>
          <w:numId w:val="1"/>
        </w:numPr>
        <w:rPr/>
      </w:pPr>
      <w:r>
        <w:rPr>
          <w:rFonts w:cs="Times New Roman" w:ascii="Times New Roman" w:hAnsi="Times New Roman"/>
          <w:sz w:val="24"/>
          <w:szCs w:val="24"/>
        </w:rPr>
        <w:t xml:space="preserve">Sam is on the bus getting on with Bowles. The bus is packed so they standing up. Every so often when Sam isn’t looking, Bowles seems to be sneaking a look at something in his jacket pocket. We see Dave try to get off the bus, but the sudden stop forces him to crash into Bowles dropping his book from his inside pocket. Sam tells him that she thinks he’s dropped something, to which he replies he hasn’t, and shiftily places his foot over what he has dropped. Sam is suspicious and picks up the book herself: </w:t>
      </w:r>
      <w:r>
        <w:rPr>
          <w:rFonts w:cs="Times New Roman" w:ascii="Times New Roman" w:hAnsi="Times New Roman"/>
          <w:i/>
          <w:sz w:val="24"/>
          <w:szCs w:val="24"/>
        </w:rPr>
        <w:t>Jethro: Memoirs of a Farmer</w:t>
      </w:r>
      <w:r>
        <w:rPr>
          <w:rFonts w:cs="Times New Roman" w:ascii="Times New Roman" w:hAnsi="Times New Roman"/>
          <w:sz w:val="24"/>
          <w:szCs w:val="24"/>
        </w:rPr>
        <w:t>. She reads a bookmarked page and it is exactly the lines he used at dinner. She asks him if he was just going to buy a new one each time they met. Bowles shiftily says that he only needed one edition. Sam is appalled, and gets off the bus.</w:t>
      </w:r>
    </w:p>
    <w:p>
      <w:pPr>
        <w:pStyle w:val="ListParagraph"/>
        <w:numPr>
          <w:ilvl w:val="0"/>
          <w:numId w:val="1"/>
        </w:numPr>
        <w:rPr/>
      </w:pPr>
      <w:r>
        <w:rPr>
          <w:rFonts w:cs="Times New Roman" w:ascii="Times New Roman" w:hAnsi="Times New Roman"/>
          <w:sz w:val="24"/>
          <w:szCs w:val="24"/>
        </w:rPr>
        <w:t>She goes to the cinema forlorn. Mick says she’s not supposed to be coming in for a couple of hours, but her heavy glance tells him the real story. She mentions what happened between her and Bowles, including the fact she got hit by his friend Dave. Mick is relieved that Dave is OK. He says that he’s got two tickets for Sweeney Todd, does she fancy having the other one? She is touched, but says she’s been forward to this swing that White Cliff has made for her, and explains the whole nostalgia behind it.</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Vince is still worried that he can’t get into the role of a frustrated barber. As he says this, Gay Al walks past and wishes him the best of luck – he has found his inspiration. He walks on in buoyancy to a montage of him storming it.</w:t>
      </w:r>
    </w:p>
    <w:p>
      <w:pPr>
        <w:pStyle w:val="ListParagraph"/>
        <w:numPr>
          <w:ilvl w:val="0"/>
          <w:numId w:val="1"/>
        </w:numPr>
        <w:rPr/>
      </w:pPr>
      <w:r>
        <w:rPr>
          <w:rFonts w:cs="Times New Roman" w:ascii="Times New Roman" w:hAnsi="Times New Roman"/>
          <w:sz w:val="24"/>
          <w:szCs w:val="24"/>
        </w:rPr>
        <w:t>Back at the bistro, Mick praises Vince for his performance, and also to Dave for knocking Bowles. He offers to buy the rounds, but Dave insists as he’s quids in. When he pays, the bartender looks at the money, and tells him he can’t accept it. Dave shows Mick the note, who holds up the watermark, and laughs saying it’s a picture of Freddie Starr. Dave gets the flashback of White Cliff saying “I’m paying you in Starrs my friend!” Vince then wonders aloud why he bothered as it takes more effort to do that in the first place.</w:t>
      </w:r>
    </w:p>
    <w:p>
      <w:pPr>
        <w:pStyle w:val="ListParagraph"/>
        <w:numPr>
          <w:ilvl w:val="0"/>
          <w:numId w:val="1"/>
        </w:numPr>
        <w:spacing w:before="0" w:after="200"/>
        <w:contextualSpacing/>
        <w:rPr/>
      </w:pPr>
      <w:r>
        <w:rPr>
          <w:rFonts w:cs="Times New Roman" w:ascii="Times New Roman" w:hAnsi="Times New Roman"/>
          <w:sz w:val="24"/>
          <w:szCs w:val="24"/>
        </w:rPr>
        <w:t>As the credits roll, we see close-ups of White Cliff and Sam swinging in happiness. In front of his sister, White Cliff has reverted to his more natural, Dover accent.</w:t>
      </w:r>
    </w:p>
    <w:sectPr>
      <w:headerReference w:type="default" r:id="rId2"/>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02 Bow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lvl>
  </w:abstractNum>
  <w:abstractNum w:abstractNumId="2">
    <w:lvl w:ilvl="0">
      <w:numFmt w:val="bullet"/>
      <w:lvlText w:val="-"/>
      <w:lvlJc w:val="left"/>
      <w:pPr>
        <w:tabs>
          <w:tab w:val="num" w:pos="0"/>
        </w:tabs>
        <w:ind w:left="1429"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18:31:00Z</dcterms:created>
  <dc:creator>Dan</dc:creator>
  <dc:description/>
  <cp:keywords/>
  <dc:language>en-US</dc:language>
  <cp:lastModifiedBy>Dan</cp:lastModifiedBy>
  <dcterms:modified xsi:type="dcterms:W3CDTF">2009-03-30T15:44:00Z</dcterms:modified>
  <cp:revision>6</cp:revision>
  <dc:subject/>
  <dc:title>1</dc:title>
</cp:coreProperties>
</file>